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385"/>
        <w:gridCol w:w="999"/>
        <w:gridCol w:w="1011"/>
      </w:tblGrid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3 - OPTIKA I SPEC.LABORATORIJSKI PRIB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IVETE ZA SPEKTROFOTOMETAR 50mm,  pk 1/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ptičk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IVETE ZA SPEKTROFOTOMETAR 10mm,  pk 1/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ptičk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ED LAMPA - LUPA SA POSTOLJE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upa sa postoljem i led osvetljenjem oko lupe. Promer lupe ø 132mm, rotirajuća za 180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PENZOR(PIPETOR) 5-50m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varijabilni ,standardni venti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PENZOR(PIPETOR) 1-10m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varijabilni ,standardni venti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PENZOR(PIPETOR) 0,3-2,5m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varijabilni ,standardni venti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SPENZOR(PIPETOR) 0,5-5m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varijabilni ,standardni venti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ODESIVA AUTOMATSKA PIPETA 20-200mc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odesiv izbacivač vrha, autoklavibilne, otporne na UV svet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MATSKA PROPIPET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pipetiranje zapremine od 0,1-200 mL sa odgovarajućim adapterom za pipete (ACCK-JET-PRO) BRAND ili odgovarajuć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GASNI MIKROŠPRICEVI Cemented NeedleSiringes (N), 2" Needle Length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olume 10µl, Gauge 26s,Pt.Style 2, Repl.Needle No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KROŠPRICEVI, tečni Cemented NeedleSiringes (N), 2" Needle Length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olume 100µl, Gauge 22s,Pt.Style 2, Repl.Needle No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KROŠPRICEVI, tečni Cemented NeedleSiringes (N), 2" Needle Length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olume 50µl, Gauge 22s,Pt.Style 2, Repl.Needle No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GASNI MIKROŠPRICEVI Cemented NeedleSiringes (N), 2" Needle Length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Volume 25µl, Gauge 26s,Pt.Style 2, Repl.Needle No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rmometri za frižidere data log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pseg merenja temperature -30 do +60 C, Dimenzije približno 5x7x1,5c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RMOMETRI-10+250 ̊C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ONA LAMPA ZA LABORATORIJ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TENT SISTEM DIMENZIJA 145X345X52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IVETE ZA SISTEM ZA RAZARANJE, Ø42mm, dužine 130m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RHARDT ili odgovarajuć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IVETE ZA DESTILACIJU, Ø45mm, dužine 260m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UCHI K-365 BASIC KJEL ili odgovarajuć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RMOHIGROMETAR DIGITALNI (OPSEG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internom sond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odesiva jednokanalna automatska pipeta- transferpetta od 10-100 µl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(autoklavibilna, sa osiguračem za fiksiranje zapremine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MATSKA PIPETA 0,5-5ml, sa 1000 komada bez nastava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sanitarnu mikrobiologiju digitalna podela 0,05mL, autoklavibil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GITALNI TAJMER SA MINIMALNO 16 PROGRAM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roj programa 16, vremenski raspon 1 min-168 sati, radna temperatura od 0C do +50C, napajanje 230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RS"/>
        </w:rPr>
      </w:pPr>
      <w:r>
        <w:rPr>
          <w:rFonts w:eastAsia="Calibri"/>
          <w:b/>
          <w:iCs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</w:t>
      </w:r>
      <w:r>
        <w:rPr>
          <w:rFonts w:eastAsia="Calibri"/>
          <w:b/>
          <w:iCs/>
          <w:sz w:val="22"/>
          <w:szCs w:val="22"/>
          <w:lang w:val="sr-RS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a</w:t>
      </w:r>
      <w:r>
        <w:rPr>
          <w:rFonts w:eastAsia="Calibri"/>
          <w:b/>
          <w:iCs/>
          <w:sz w:val="22"/>
          <w:szCs w:val="22"/>
          <w:lang w:val="sr-RS"/>
        </w:rPr>
        <w:t xml:space="preserve">č </w:t>
      </w:r>
      <w:r>
        <w:rPr>
          <w:rFonts w:eastAsia="Calibri"/>
          <w:b/>
          <w:iCs/>
          <w:sz w:val="22"/>
          <w:szCs w:val="22"/>
          <w:lang w:val="en-US"/>
        </w:rPr>
        <w:t>je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u</w:t>
      </w:r>
      <w:r>
        <w:rPr>
          <w:rFonts w:eastAsia="Calibri"/>
          <w:b/>
          <w:iCs/>
          <w:sz w:val="22"/>
          <w:szCs w:val="22"/>
          <w:lang w:val="sr-RS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an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  <w:lang w:val="sr-RS"/>
        </w:rPr>
        <w:t xml:space="preserve">  </w:t>
      </w:r>
      <w:r>
        <w:rPr>
          <w:rFonts w:eastAsia="Calibri"/>
          <w:b/>
          <w:iCs/>
          <w:sz w:val="22"/>
          <w:szCs w:val="22"/>
          <w:lang w:val="en-US"/>
        </w:rPr>
        <w:t>dostavi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</w:t>
      </w:r>
      <w:r>
        <w:rPr>
          <w:rFonts w:eastAsia="Calibri"/>
          <w:b/>
          <w:iCs/>
          <w:sz w:val="22"/>
          <w:szCs w:val="22"/>
          <w:lang w:val="sr-RS"/>
        </w:rPr>
        <w:t xml:space="preserve">, </w:t>
      </w:r>
      <w:r>
        <w:rPr>
          <w:rFonts w:eastAsia="Calibri"/>
          <w:b/>
          <w:iCs/>
          <w:sz w:val="22"/>
          <w:szCs w:val="22"/>
          <w:lang w:val="en-US"/>
        </w:rPr>
        <w:t>izvod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z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a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li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sertifikat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ojim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uje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ponu</w:t>
      </w:r>
      <w:r>
        <w:rPr>
          <w:rFonts w:eastAsia="Calibri"/>
          <w:b/>
          <w:iCs/>
          <w:sz w:val="22"/>
          <w:szCs w:val="22"/>
          <w:lang w:val="sr-RS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eno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bro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spunjava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ra</w:t>
      </w:r>
      <w:r>
        <w:rPr>
          <w:rFonts w:eastAsia="Calibri"/>
          <w:b/>
          <w:iCs/>
          <w:sz w:val="22"/>
          <w:szCs w:val="22"/>
          <w:lang w:val="sr-RS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ene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ehni</w:t>
      </w:r>
      <w:r>
        <w:rPr>
          <w:rFonts w:eastAsia="Calibri"/>
          <w:b/>
          <w:iCs/>
          <w:sz w:val="22"/>
          <w:szCs w:val="22"/>
          <w:lang w:val="sr-RS"/>
        </w:rPr>
        <w:t>č</w:t>
      </w:r>
      <w:r>
        <w:rPr>
          <w:rFonts w:eastAsia="Calibri"/>
          <w:b/>
          <w:iCs/>
          <w:sz w:val="22"/>
          <w:szCs w:val="22"/>
          <w:lang w:val="en-US"/>
        </w:rPr>
        <w:t>ke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rakteristike</w:t>
      </w:r>
      <w:r>
        <w:rPr>
          <w:rFonts w:eastAsia="Calibri"/>
          <w:b/>
          <w:iCs/>
          <w:sz w:val="22"/>
          <w:szCs w:val="22"/>
          <w:lang w:val="sr-R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13:00Z</dcterms:modified>
  <cp:revision>20</cp:revision>
  <dc:subject/>
  <dc:title>Memo</dc:title>
</cp:coreProperties>
</file>